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388676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 xml:space="preserve">20.12.2016 </w:t>
      </w:r>
      <w:r>
        <w:rPr>
          <w:szCs w:val="28"/>
        </w:rPr>
        <w:t>г. №</w:t>
      </w:r>
      <w:r>
        <w:rPr>
          <w:szCs w:val="28"/>
          <w:u w:val="single"/>
        </w:rPr>
        <w:t xml:space="preserve"> 5-241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ризнании  утратившими  си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дельных решений Мгли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смотрев предложения администрации Мглинского  района о признании утратившими силу отдельных решений Мглинского районного Совета народных депутатов, руководствуясь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    Признать утратившими силу с 1 января 2017 года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6 «О принятии части полномочий по решению отдельных вопросов местного значения Мглинского город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7 «О принятии части полномочий по решению отдельных вопросов местного значения Беловод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8 «О принятии части полномочий по решению отдельных вопросов местного значения Вельжич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9 «О принятии части полномочий по решению отдельных вопросов местного значения Ветле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0 «О принятии части полномочий по решению отдельных вопросов местного значения Высок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1 «О принятии части полномочий по решению отдельных вопросов местного значения Краснокосар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2 «О принятии части полномочий по решению отдельных вопросов местного значения Молодь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3 «О принятии части полномочий по решению отдельных вопросов местного значения Новороман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4 «О принятии части полномочий по решению отдельных вопросов местного значения Новочешуй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5 «О принятии части полномочий по решению отдельных вопросов местного значения Осколк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6 «О принятии части полномочий по решению отдельных вопросов местного значения Симонт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- от 20.11.2014 г. №5-57 «О принятии части полномочий по решению отдельных вопросов местного значения Соколовского сельского поселения в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8 «О принятии части полномочий по решению отдельных вопросов местного значения Шумаровского сельского поселения в сфере культуры»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 1 января 2017 года.</w:t>
      </w:r>
    </w:p>
    <w:p>
      <w:pPr>
        <w:pStyle w:val="Normal"/>
        <w:jc w:val="both"/>
        <w:rPr/>
      </w:pPr>
      <w:r>
        <w:rPr/>
        <w:t xml:space="preserve">3.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района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01:00Z</dcterms:created>
  <dc:creator>user</dc:creator>
  <dc:description/>
  <cp:keywords/>
  <dc:language>en-US</dc:language>
  <cp:lastModifiedBy>Admin</cp:lastModifiedBy>
  <cp:lastPrinted>2016-12-20T16:03:00Z</cp:lastPrinted>
  <dcterms:modified xsi:type="dcterms:W3CDTF">2016-12-20T12:04:00Z</dcterms:modified>
  <cp:revision>17</cp:revision>
  <dc:subject/>
  <dc:title> </dc:title>
</cp:coreProperties>
</file>